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 předmět: Matematik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Ročník: 7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7"/>
        <w:gridCol w:w="2835"/>
        <w:gridCol w:w="1842"/>
      </w:tblGrid>
      <w:tr>
        <w:trPr>
          <w:tblHeader w:val="true"/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/>
            </w:pPr>
            <w:r>
              <w:rPr/>
              <w:t>Výstup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ojekty, kur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akování učiva 6. roční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odeluje a zapisuje zlomkem část cel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řevádí zlomky na des. čísla a naop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rovnává zlom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ovádí početní operace s rac. čís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užívá různé způsoby kvantitativního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vyjádření vztahu celek – část = přirozený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íslem, poměrem, zlomkem, deset. číslem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rocen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analyzuje a řeší jednoduché problémy, 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odeluje konkrétní situace, v nich využívá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ematic. aparát v oboru racionálních číse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cionální čís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FFFF"/>
                <w:sz w:val="24"/>
              </w:rPr>
            </w:pPr>
            <w:r>
              <w:rPr>
                <w:sz w:val="24"/>
              </w:rPr>
              <w:t>čtení a zápis zlom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ztah mezi zlomky a des, čís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obrazení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řevrácený zlomek, převrácené čís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míšené čís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četní ope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ložený zlom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, Ch, D</w:t>
            </w:r>
            <w:r>
              <w:rPr>
                <w:sz w:val="24"/>
              </w:rPr>
              <w:t>, 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ické výpočt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kladná a záporná čís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zobrazí kladná a záporná čís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a vodorovné i svislé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hápe pojem opačné čís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určí absolutní hodnotu daného čísl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a vyjádří její geometrický význ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analyzuje a řeší jednoduché problémy, 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odeluje konkrétní situace, v nich využí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mat. aparát v oboru celých číse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lá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čtení a zápis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zobrazení na číselné 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opačné čís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absolutní hodn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početní oper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F – </w:t>
            </w:r>
            <w:r>
              <w:rPr>
                <w:sz w:val="24"/>
              </w:rPr>
              <w:t>měření teploty, měření a zápis veličin nad/pod normá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shodné útv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užívá věty o shodnosti trojúhelníků v početních a konstrukčních úlohách, </w:t>
            </w:r>
          </w:p>
          <w:p>
            <w:pPr>
              <w:pStyle w:val="Normal"/>
              <w:ind w:left="227" w:hanging="0"/>
              <w:rPr>
                <w:sz w:val="24"/>
                <w:highlight w:val="cyan"/>
              </w:rPr>
            </w:pPr>
            <w:r>
              <w:rPr>
                <w:sz w:val="24"/>
              </w:rPr>
              <w:t>načrtne a sestrojí trojúhelník z daných prvků, dbá na kvalitu a přesnost rýsová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ojúheln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 </w:t>
            </w:r>
            <w:r>
              <w:rPr>
                <w:sz w:val="24"/>
              </w:rPr>
              <w:t>shodnost trojúhelníků (věty o shodnosti trojúhelníků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rojúhelníková nerov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nstrukce trojúhelník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vyjádří poměr mezi daný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hodnot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zvětšuje a zmenšuje veličiny v dané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omě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ělí celek na části v daném pomě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racuje s měřítky map a pl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řeší modelováním a výpočtem situ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vyjádřené pomě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užívá trojčlenku při řešení slovních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rčí vztah přímé a nepřímé úměr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vyjádří funkční vztah tabulkou, grafem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rovni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měr. Přímá a nepřímá úměrno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j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většení a zmenšení v daném pomě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dělení dané hodnoty v daném pomě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ěřít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úmě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římá a nepřímá úměrnost, trojčlen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F</w:t>
            </w:r>
            <w:r>
              <w:rPr>
                <w:sz w:val="24"/>
              </w:rPr>
              <w:t xml:space="preserve"> vztahy mezi veličin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</w:t>
            </w:r>
            <w:r>
              <w:rPr>
                <w:sz w:val="24"/>
              </w:rPr>
              <w:t> měřítko plánu, map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h</w:t>
            </w:r>
            <w:r>
              <w:rPr>
                <w:sz w:val="24"/>
              </w:rPr>
              <w:t xml:space="preserve"> výpočty pomocí trojčlen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ráce s mapou, využití poměru v domácnosti (vaření, míchání barev,..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ú</w:t>
            </w:r>
            <w:r>
              <w:rPr>
                <w:sz w:val="24"/>
              </w:rPr>
              <w:t xml:space="preserve"> – spotřeba materiálu, benzínu,…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Nú </w:t>
            </w:r>
            <w:r>
              <w:rPr>
                <w:sz w:val="24"/>
              </w:rPr>
              <w:t>– zakázky, počet dělníků,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ysvětlí pojem 1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žívá základní pojmy procentového poč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jádří část celku pomocí proc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řeší slovní úlo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objasní pojem prom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aokrouhluje a provádí odhady s danou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řesn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řeší aplikační úlohy na procenta (i pr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případ, že procentová část je větší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ež cele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orientuje se v základních termínech z finanční matemati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cen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jem proc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áklad, procentová část, počet proc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om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lovní úloh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Finanční gramotnost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úroky, daně, DPH, úvě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jednoduché úrok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</w:t>
            </w:r>
            <w:r>
              <w:rPr>
                <w:sz w:val="24"/>
              </w:rPr>
              <w:t xml:space="preserve"> koncentr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le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stav ovzduš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řítomnost škodlivý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á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harakterizuje pojem rovnoběžní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rozlišuje různé typy rovnoběžní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sestrojí rovnoběž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dhaduje a vypočítává obvod a obsa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rovnoběž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dhaduje a vypočítá obsah trojúheln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pozná a pojmenuje lichoběžní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sestrojí lichoběžní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odhaduje a vypočítá obvod a obsah lichoběžn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ezná a pojmenuje hran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ačrtne a narýsuje obraz tělesa v rovi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načrtne a sestrojí síť hrano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odhaduje a vypočítá povrch a objem 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hran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rčuje a charakterizuje hranol, analyzuje jeho vlast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ačrtne a sestrojí obraz rovinného útva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ve středové souměr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rčí středově souměrný útva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vnoběžníky.  Opravit teč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j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las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dě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nstru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bvod a obsa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bsah trojúhelní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hoběž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j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nstruk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rch a objem hranol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ojem kolmý hran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vrch a objem hranol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ředová souměr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strojení obrazu obrazce ve středové souměr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věrečné opak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Vv, D</w:t>
            </w:r>
            <w:r>
              <w:rPr>
                <w:sz w:val="24"/>
              </w:rPr>
              <w:t xml:space="preserve"> – architektonické prvky, ozdobné reliéf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Školní vzdělávací program – Základní škola a mateřská škola Raškovice –Matematik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4:44:00Z</dcterms:created>
  <dc:creator>Karel Bárta</dc:creator>
  <dc:description/>
  <cp:keywords/>
  <dc:language>en-US</dc:language>
  <cp:lastModifiedBy>Lucie Adamová</cp:lastModifiedBy>
  <cp:lastPrinted>2004-11-10T13:23:00Z</cp:lastPrinted>
  <dcterms:modified xsi:type="dcterms:W3CDTF">2021-07-31T08:51:00Z</dcterms:modified>
  <cp:revision>22</cp:revision>
  <dc:subject/>
  <dc:title>Vzdělávací oblasti</dc:title>
</cp:coreProperties>
</file>